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421122137"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601622963"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772552636"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876991762"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386702794"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710313429"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856213829"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027898553"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502328014"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368146464"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