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7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小标宋" w:cs="Times New Roman"/>
          <w:sz w:val="44"/>
          <w:szCs w:val="44"/>
        </w:rPr>
      </w:pPr>
      <w:r>
        <w:rPr>
          <w:rFonts w:cs="宋体;SimSun" w:eastAsia="小标宋"/>
          <w:sz w:val="44"/>
          <w:szCs w:val="44"/>
        </w:rPr>
        <w:t>全省技工院校高级工专业与高职专业对照目录</w:t>
      </w:r>
    </w:p>
    <w:p>
      <w:pPr>
        <w:pStyle w:val="Normal"/>
        <w:spacing w:lineRule="exact" w:line="240"/>
        <w:rPr>
          <w:rFonts w:eastAsia="小标宋" w:cs="Times New Roman"/>
          <w:sz w:val="44"/>
          <w:szCs w:val="44"/>
        </w:rPr>
      </w:pPr>
      <w:r>
        <w:rPr>
          <w:rFonts w:eastAsia="小标宋" w:cs="Times New Roman"/>
          <w:sz w:val="44"/>
          <w:szCs w:val="44"/>
        </w:rPr>
      </w:r>
    </w:p>
    <w:tbl>
      <w:tblPr>
        <w:tblW w:w="1382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75"/>
        <w:gridCol w:w="4986"/>
        <w:gridCol w:w="2892"/>
        <w:gridCol w:w="1664"/>
        <w:gridCol w:w="3307"/>
      </w:tblGrid>
      <w:tr>
        <w:trPr>
          <w:trHeight w:val="680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代码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技校专业名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代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名称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eastAsia="黑体;SimHei"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 xml:space="preserve">0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机械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0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床切削加工（车工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械设计与制造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床切削加工（铣工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械设计与制造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0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床切削加工（磨工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械设计与制造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0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控加工（数控车工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控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07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控加工（数控铣工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控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08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控加工（加工中心操作工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控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09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控机床装配与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电设备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2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控设备应用与维护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10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控编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控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1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械设备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械装备制造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1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煤矿机械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20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煤炭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14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化工机械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化工技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020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化工装备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1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械设备装配与自动控制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电设备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2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自动化生产设备应用</w:t>
            </w:r>
          </w:p>
        </w:tc>
      </w:tr>
      <w:tr>
        <w:trPr>
          <w:trHeight w:val="680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代码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技校专业名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代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名称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17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模具制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模具设计与制造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18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模具设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模具设计与制造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19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焊接加工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械设计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1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焊接技术与自动化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2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制冷设备制造安装与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电设备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20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制冷与空调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12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电设备安装与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机电设备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2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机电设备维修与管理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 xml:space="preserve">02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电工电子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20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变配电设备运行与维护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力技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01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压输配电线路施工运行与维护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2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机电器装配与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60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机械设计与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60</w:t>
            </w:r>
            <w:r>
              <w:rPr>
                <w:rFonts w:cs="宋体;SimSun" w:ascii="宋体;SimSun" w:hAnsi="宋体;SimSun"/>
                <w:kern w:val="0"/>
              </w:rPr>
              <w:t>1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机与电器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20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气自动化设备安装与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自动化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3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气自动化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204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煤矿电气设备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20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煤炭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205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矿山机电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205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楼宇自动控制设备安装与维护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0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建筑设备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04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建筑智能化工程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20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业自动化仪器仪表装配与维护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自动化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30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业自动化仪表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208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业机器人应用与维护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自动化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30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业机器人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209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子技术应用（通用电子设备制造与维修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子信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1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应用电子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210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子技术应用（音像电子设备应用与维修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子信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1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声像工程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21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子技术应用（通信终端设备制造与维修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子信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1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子信息工程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21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技术应用（办公设备维修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子信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 xml:space="preserve">03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信息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680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代码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技校专业名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代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名称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30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网络应用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计算机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网络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3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程序设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计算机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0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软件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30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应用与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计算机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系统与维护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304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信息管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计算机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1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信息安全与管理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305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游戏制作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艺术设计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012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游戏设计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30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动画制作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计算机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0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动漫制作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307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广告制作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艺术设计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01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广告设计与制作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308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多媒体制作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计算机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2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字媒体应用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309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通信网络应用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通信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03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通信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FF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 xml:space="preserve">04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交通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4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交通客运服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02</w:t>
            </w:r>
            <w:r>
              <w:rPr>
                <w:rFonts w:ascii="宋体;SimSun" w:hAnsi="宋体;SimSun" w:cs="宋体;SimSun"/>
                <w:kern w:val="0"/>
              </w:rPr>
              <w:t>道路运输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40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汽车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7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汽车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7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汽车检测与维修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404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汽车电器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7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汽车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7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汽车电子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407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汽车检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7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汽车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07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汽车检测与维修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41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公路工程测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20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测绘地理信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203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程测量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415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代物流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309</w:t>
            </w:r>
            <w:r>
              <w:rPr>
                <w:rFonts w:ascii="宋体;SimSun" w:hAnsi="宋体;SimSun" w:cs="宋体;SimSun"/>
                <w:kern w:val="0"/>
              </w:rPr>
              <w:t>物流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430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铁路客运服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铁道运输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01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速铁路客运乘务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43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航空服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0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航空运输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040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空中乘务</w:t>
            </w:r>
          </w:p>
        </w:tc>
      </w:tr>
      <w:tr>
        <w:trPr>
          <w:trHeight w:val="680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代码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技校专业名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代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名称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434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飞机维修（飞机铆装钳工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0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航空运输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041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飞机部件修理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 xml:space="preserve">05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服务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504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饭店（酒店）服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旅游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010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Times New Roman"/>
                <w:color w:val="000000"/>
                <w:kern w:val="0"/>
              </w:rPr>
              <w:t>酒店管理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505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导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旅游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01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导游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515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护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2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护理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202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护理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1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会展服务与管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0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会展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0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财经商贸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FF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FF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FF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060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市场营销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6307</w:t>
            </w:r>
            <w:r>
              <w:rPr>
                <w:rFonts w:ascii="宋体;SimSun" w:hAnsi="宋体;SimSun" w:cs="宋体;SimSun"/>
              </w:rPr>
              <w:t>市场营销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6307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市场营销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06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商务文秘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6703</w:t>
            </w:r>
            <w:r>
              <w:rPr>
                <w:rFonts w:ascii="宋体;SimSun" w:hAnsi="宋体;SimSun" w:cs="宋体;SimSun"/>
              </w:rPr>
              <w:t>文秘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6703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文秘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60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商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308</w:t>
            </w:r>
            <w:r>
              <w:rPr>
                <w:rFonts w:ascii="宋体;SimSun" w:hAnsi="宋体;SimSun" w:cs="宋体;SimSun"/>
                <w:kern w:val="0"/>
              </w:rPr>
              <w:t>电子商务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308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商务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604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会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303</w:t>
            </w:r>
            <w:r>
              <w:rPr>
                <w:rFonts w:ascii="宋体;SimSun" w:hAnsi="宋体;SimSun" w:cs="宋体;SimSun"/>
                <w:kern w:val="0"/>
              </w:rPr>
              <w:t>财务会计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303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会计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60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人力资源管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902</w:t>
            </w:r>
            <w:r>
              <w:rPr>
                <w:rFonts w:ascii="宋体;SimSun" w:hAnsi="宋体;SimSun" w:cs="宋体;SimSun"/>
                <w:kern w:val="0"/>
              </w:rPr>
              <w:t>公共管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902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人力资源管理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607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贸易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305</w:t>
            </w:r>
            <w:r>
              <w:rPr>
                <w:rFonts w:ascii="宋体;SimSun" w:hAnsi="宋体;SimSun" w:cs="宋体;SimSun"/>
                <w:kern w:val="0"/>
              </w:rPr>
              <w:t>经济贸易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305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际贸易实务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0608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商务外语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702</w:t>
            </w:r>
            <w:r>
              <w:rPr>
                <w:rFonts w:ascii="宋体;SimSun" w:hAnsi="宋体;SimSun" w:cs="宋体;SimSun"/>
                <w:kern w:val="0"/>
              </w:rPr>
              <w:t>语言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702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 xml:space="preserve">07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农业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708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农产品保鲜与加工（粮食加工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0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粮食工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04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粮食工程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71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农机使用与维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1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农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101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农业装备应用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720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草药种植（药用植物栽培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5101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农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101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草药栽培技术</w:t>
            </w:r>
          </w:p>
        </w:tc>
      </w:tr>
      <w:tr>
        <w:trPr>
          <w:trHeight w:val="680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代码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技校专业名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代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名称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eastAsia="黑体;SimHei" w:cs="Times New Roman" w:ascii="宋体;SimSun" w:hAnsi="宋体;SimSun"/>
                <w:b/>
                <w:bCs/>
                <w:color w:val="FF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 xml:space="preserve">08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能源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FF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FF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FF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FF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80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矿物开采与处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206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金属与非金属矿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8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煤矿技术（采煤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20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煤炭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815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水利水电工程施工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5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水利工程与管理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502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水利水电建筑工程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81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水文与水资源勘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5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水文水资源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501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水文与水资源工程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817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发电厂及变电站电气设备安装与检修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力技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010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力系统自动化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 xml:space="preserve">09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化工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9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化工工艺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化工技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02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应用化工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90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化工分析与检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化工技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020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业分析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904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精细化工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702</w:t>
            </w:r>
            <w:r>
              <w:rPr>
                <w:rFonts w:ascii="宋体;SimSun" w:hAnsi="宋体;SimSun" w:cs="宋体;SimSun"/>
                <w:kern w:val="0"/>
              </w:rPr>
              <w:t>化工技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702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应用化工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0905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生物化工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701</w:t>
            </w:r>
            <w:r>
              <w:rPr>
                <w:rFonts w:ascii="宋体;SimSun" w:hAnsi="宋体;SimSun" w:cs="宋体;SimSun"/>
              </w:rPr>
              <w:t>生物技术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701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化工生物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专业大类作</w:t>
            </w:r>
            <w:r>
              <w:rPr>
                <w:rFonts w:cs="宋体;SimSun" w:ascii="宋体;SimSun" w:hAnsi="宋体;SimSun"/>
                <w:kern w:val="0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</w:rPr>
              <w:t>治金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0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钢材轧制与表面处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0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黑色金属材料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04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轧钢工程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钢铁冶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0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黑色金属材料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04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黑色冶金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0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有色金属冶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0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有色金属材料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05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有色冶金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 xml:space="preserve">1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建筑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建筑施工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0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土建施工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03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建筑工程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05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程监理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0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建设工程管理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050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建筑工程监理</w:t>
            </w:r>
          </w:p>
        </w:tc>
      </w:tr>
      <w:tr>
        <w:trPr>
          <w:trHeight w:val="680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代码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技校专业名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代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名称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0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程造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0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建设工程管理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05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程造价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bookmarkStart w:id="0" w:name="OLE_LINK1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轻工类</w:t>
            </w:r>
            <w:bookmarkEnd w:id="0"/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15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粮食工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0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粮食工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04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粮食工程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0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印刷（图文信息处理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5803 </w:t>
            </w:r>
            <w:r>
              <w:rPr>
                <w:rFonts w:ascii="宋体;SimSun" w:hAnsi="宋体;SimSun" w:cs="宋体;SimSun"/>
                <w:kern w:val="0"/>
              </w:rPr>
              <w:t>印刷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803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数字图文信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印刷（印刷技术方向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5803 </w:t>
            </w:r>
            <w:r>
              <w:rPr>
                <w:rFonts w:ascii="宋体;SimSun" w:hAnsi="宋体;SimSun" w:cs="宋体;SimSun"/>
                <w:kern w:val="0"/>
              </w:rPr>
              <w:t>印刷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8030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数字印刷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0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印刷（包装应用技术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5802 </w:t>
            </w:r>
            <w:r>
              <w:rPr>
                <w:rFonts w:ascii="宋体;SimSun" w:hAnsi="宋体;SimSun" w:cs="宋体;SimSun"/>
                <w:kern w:val="0"/>
              </w:rPr>
              <w:t>包装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802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包装工程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08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服装制作与营销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804</w:t>
            </w:r>
            <w:r>
              <w:rPr>
                <w:rFonts w:ascii="宋体;SimSun" w:hAnsi="宋体;SimSun" w:cs="宋体;SimSun"/>
              </w:rPr>
              <w:t>纺织服装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804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服装设计与工艺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14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食品加工与检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1</w:t>
            </w:r>
            <w:r>
              <w:rPr>
                <w:rFonts w:ascii="宋体;SimSun" w:hAnsi="宋体;SimSun" w:cs="宋体;SimSun"/>
              </w:rPr>
              <w:t>食品工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1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食品加工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imes New Roman"/>
                <w:b/>
                <w:b/>
                <w:bCs/>
                <w:color w:val="0000FF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FF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医药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0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中药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2</w:t>
            </w:r>
            <w:r>
              <w:rPr>
                <w:rFonts w:ascii="宋体;SimSun" w:hAnsi="宋体;SimSun" w:cs="宋体;SimSun"/>
              </w:rPr>
              <w:t>药品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2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中药生产与加工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药物制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2</w:t>
            </w:r>
            <w:r>
              <w:rPr>
                <w:rFonts w:ascii="宋体;SimSun" w:hAnsi="宋体;SimSun" w:cs="宋体;SimSun"/>
              </w:rPr>
              <w:t>药品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2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药品生产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0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化学制药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2</w:t>
            </w:r>
            <w:r>
              <w:rPr>
                <w:rFonts w:ascii="宋体;SimSun" w:hAnsi="宋体;SimSun" w:cs="宋体;SimSun"/>
              </w:rPr>
              <w:t>药品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2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药品生产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04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生物制药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2</w:t>
            </w:r>
            <w:r>
              <w:rPr>
                <w:rFonts w:ascii="宋体;SimSun" w:hAnsi="宋体;SimSun" w:cs="宋体;SimSun"/>
              </w:rPr>
              <w:t>药品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20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药品生产技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05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药物分析与检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2</w:t>
            </w:r>
            <w:r>
              <w:rPr>
                <w:rFonts w:ascii="宋体;SimSun" w:hAnsi="宋体;SimSun" w:cs="宋体;SimSun"/>
              </w:rPr>
              <w:t>药品制造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20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药品质量与安全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0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药品营销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3</w:t>
            </w:r>
            <w:r>
              <w:rPr>
                <w:rFonts w:ascii="宋体;SimSun" w:hAnsi="宋体;SimSun" w:cs="宋体;SimSun"/>
              </w:rPr>
              <w:t>食品药品管理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</w:rPr>
              <w:t>5903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药品经营与管理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文化艺术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0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环境艺术设计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艺术设计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011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环境艺术设计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13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闻采编与制作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60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广播影视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6020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闻采编与制作</w:t>
            </w:r>
          </w:p>
        </w:tc>
      </w:tr>
      <w:tr>
        <w:trPr>
          <w:trHeight w:val="680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代码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技校专业名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代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对应高职专业名称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16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摄影摄像技术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艺术设计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01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摄影与摄像艺术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专业大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其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01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幼儿教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70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教育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70101K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早期教育</w:t>
            </w:r>
          </w:p>
        </w:tc>
      </w:tr>
      <w:tr>
        <w:trPr>
          <w:trHeight w:val="397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02-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环境保护与检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208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环境保护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0:54:00Z</dcterms:created>
  <dc:creator>DELL</dc:creator>
  <dc:description/>
  <cp:keywords/>
  <dc:language>en-US</dc:language>
  <cp:lastModifiedBy>陈晓苏</cp:lastModifiedBy>
  <dcterms:modified xsi:type="dcterms:W3CDTF">2016-08-11T01:39:00Z</dcterms:modified>
  <cp:revision>4</cp:revision>
  <dc:subject/>
  <dc:title>厅事业单位人事管理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69</vt:lpwstr>
  </property>
</Properties>
</file>