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833545381"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290913809"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535873033"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609873117"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280172257"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060150713"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380854504"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001746617"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03353408"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108819055"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