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诚信考试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我已仔细阅读宁远县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第三批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公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招聘教师简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公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相关政策和违纪违规处理规定，清楚并理解其内容。我郑重承诺：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自觉遵守有关规定及宁远县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（第三批）公开招聘教师简章（公告）的各项要求；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、真实、准确提供本人个人信息、证明资料、证件等相关材料，不弄虚作假，不隐瞒真实情况；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、遵守考试纪律，服从考试安排，不舞弊或协助他人舞弊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四、按要求参与宁远县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（第三批）公开招聘教师考试的每一个环节，不违纪违规。慎重、理性报考，进入面试环节，不随意放弃面试、体检、考核和录用资格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五、对违反以上承诺所造成的后果，本人自愿承担相应责任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758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7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签名：</w:t>
      </w:r>
    </w:p>
    <w:p>
      <w:pPr>
        <w:pStyle w:val="Normal"/>
        <w:ind w:firstLine="6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Txt07bold">
    <w:name w:val="txt07 bold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1:09:00Z</dcterms:created>
  <dc:creator>微软用户</dc:creator>
  <dc:description/>
  <cp:keywords/>
  <dc:language>en-US</dc:language>
  <cp:lastModifiedBy>Administrator</cp:lastModifiedBy>
  <cp:lastPrinted>2017-03-20T08:00:00Z</cp:lastPrinted>
  <dcterms:modified xsi:type="dcterms:W3CDTF">2018-12-03T07:34:00Z</dcterms:modified>
  <cp:revision>35</cp:revision>
  <dc:subject/>
  <dc:title>诚信考试承诺书</dc:title>
</cp:coreProperties>
</file>