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232124905"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105116154"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2688991"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451859079"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660175545"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690553564"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883603273"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366953959"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542067701"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28858859"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