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000721077"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831096576"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011178407"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72068179"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516370057"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1307760"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634363872"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445382597"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633831962"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542394679"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