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728609251"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320455157"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732692192"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00067060"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499044630"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5890883"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5463881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15950916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6692058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133488406"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