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莆田华侨中学考核招聘新任教师面试考核评分表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聘岗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考生面试顺序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FFFFFF"/>
          <w:sz w:val="24"/>
          <w:u w:val="single"/>
        </w:rPr>
        <w:t>1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285"/>
        <w:gridCol w:w="870"/>
        <w:gridCol w:w="904"/>
      </w:tblGrid>
      <w:tr>
        <w:trPr>
          <w:trHeight w:val="6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评价要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权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66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处理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标准和教学要求，切合学生实际，目标明确、具体、可操作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6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正确认识所选片段在教材中的地位、作用，教学整体设计重点突出、难易适度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能力培养、思维训练要求明确，注意寓德于教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主导、学生主体作用突出，渗透学法指导。（通过教师口头表达体现学生活动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5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学灵活、突出重点、突破难点措施有力。注意科学性、有效性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6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效果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习情境创设合理，活动或训练安排恰当，通过教师口授方式体现学生自主学习的时间及合作交往的机会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2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内容正确，讲解无误，结构合理（符合认知规律），层次清楚（思路清晰）。教学密度适当，效率高，时间分配好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5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技能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仪容仪表端庄，教态亲切、自然，语言简练、生动、有感染力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7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板书、板画板书设计合理，条理清楚、科学、正确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63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科基本技能好，善于发挥自身特长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教案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片段教学内容完整、正确，教学设计科学合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7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委签名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3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3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