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</w:t>
      </w:r>
      <w:r>
        <w:rPr>
          <w:rFonts w:eastAsia="黑体" w:cs="Arial" w:ascii="黑体" w:hAnsi="黑体"/>
          <w:b/>
          <w:color w:val="0D0D0D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年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  <w:lang w:val="en-US" w:eastAsia="zh-CN"/>
        </w:rPr>
        <w:t>江西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省职业院校技能大赛（高职组）</w:t>
      </w:r>
    </w:p>
    <w:p>
      <w:pPr>
        <w:pStyle w:val="Normal"/>
        <w:snapToGrid w:val="false"/>
        <w:spacing w:lineRule="auto" w:line="360"/>
        <w:ind w:firstLine="63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>“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学前教育专业教育技能”赛项赛卷</w:t>
      </w:r>
    </w:p>
    <w:p>
      <w:pPr>
        <w:pStyle w:val="Normal"/>
        <w:snapToGrid w:val="false"/>
        <w:spacing w:lineRule="auto" w:line="360"/>
        <w:ind w:firstLine="630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          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材料分析题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试卷序号：第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04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卷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 w:val="24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内容：</w:t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漂亮的服装</w:t>
      </w:r>
    </w:p>
    <w:p>
      <w:pPr>
        <w:pStyle w:val="Normal"/>
        <w:spacing w:lineRule="exact" w:line="42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案例材料：</w:t>
      </w:r>
    </w:p>
    <w:p>
      <w:pPr>
        <w:pStyle w:val="Normal"/>
        <w:spacing w:lineRule="exact" w:line="42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为了进行“漂亮的服装”主题教育活动，蔡老师提前让孩子们观察生活中不同款式、不同图案颜色的服装，并在活动开展时结合课件让孩子们观赏了不同民族的服装。之后，蔡老师让幼儿自主选择材料设计自己喜欢的服装并进行装饰。当有的幼儿说“老师，我不会弄。”“老师，我该怎么装饰啊？”时，蔡老师没有指责他们，而是微笑着引导孩子们再次欣赏服装，感受各种不同风格的服装，鼓励幼儿用他们自己喜欢的方式大胆地去设计、装饰。孩子们在老师的鼓励下，逐渐地开始了自己的创作。活动结束后，蔡老师请幼儿将自己的作品展示在游戏区“时装店”里，之后，孩子们在游戏中饶有兴致地介绍、推荐别的小朋友购买自己的“漂亮的服装”。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问题：</w:t>
      </w:r>
    </w:p>
    <w:p>
      <w:pPr>
        <w:pStyle w:val="Normal"/>
        <w:ind w:firstLine="480"/>
        <w:rPr/>
      </w:pPr>
      <w:r>
        <w:rPr>
          <w:rFonts w:ascii="宋体" w:hAnsi="宋体"/>
          <w:bCs/>
          <w:sz w:val="24"/>
        </w:rPr>
        <w:t>请对案例中教师的行为进行分析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8:00Z</dcterms:created>
  <dc:creator>User</dc:creator>
  <dc:description/>
  <dc:language>en-US</dc:language>
  <cp:lastModifiedBy>十方</cp:lastModifiedBy>
  <dcterms:modified xsi:type="dcterms:W3CDTF">2020-09-07T05:41:51Z</dcterms:modified>
  <cp:revision>19</cp:revision>
  <dc:subject/>
  <dc:title>在一次中班美术活动中，王老师首先请幼儿欣赏中国龙的形象，谈论龙的传说、龙身体的构成等等，孩子们十分感兴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