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3184333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144963057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648106382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54866568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379910558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316721973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479012814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965261727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986913606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2003749099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718900608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424461751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