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2030353196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433028082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16845639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139356101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848377184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948720904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60772519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310799619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97825053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094100603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352571353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565225801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