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414189112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682795366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469635492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948233232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763804787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665668343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486014819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935507053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343183527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976183556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989562409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026451290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