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5660916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142019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3055677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9950273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881566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0965601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3557001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5964112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8670887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5705841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0228657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110036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