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926230400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199479665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84385497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411486594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991137863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62146975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811982708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792277648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788382941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902374106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3954252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753622544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