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04916682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73041664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42642280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05302751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94058041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92575089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039829917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99870061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23704219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518216137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2700793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37144396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