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83304795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47819253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45359390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27102945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55380340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75534828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346595825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813331841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12505267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05069653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3194431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36244624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