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8945758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58912748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1860211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8257920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44109537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3129440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35427090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9349754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8055691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57894714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0192097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6695031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