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凌云县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招聘特岗教师体检考察公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区教育厅、编委办、财政厅、人社厅《关于做好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特岗教师招聘工作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桂教特岗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规定，我县特岗教师招聘面试工作已经结束，现根据招聘程序，决定对陈莉睿等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进入体检人选进行体检，体检合格后进行考察。现将体检考察有关事项公告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 体检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楷体_GB2312" w:cs="仿宋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cs="仿宋_GB2312" w:eastAsia="楷体_GB2312"/>
          <w:b/>
          <w:sz w:val="32"/>
          <w:szCs w:val="32"/>
        </w:rPr>
        <w:t>一</w:t>
      </w:r>
      <w:r>
        <w:rPr>
          <w:rFonts w:eastAsia="楷体_GB2312" w:cs="仿宋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cs="仿宋_GB2312" w:eastAsia="楷体_GB2312"/>
          <w:b/>
          <w:sz w:val="32"/>
          <w:szCs w:val="32"/>
        </w:rPr>
        <w:t>体检人选的确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各岗位招聘的人数，依据面试成绩从高分到低分按</w:t>
      </w:r>
      <w:r>
        <w:rPr>
          <w:rFonts w:eastAsia="仿宋_GB2312" w:cs="仿宋_GB2312" w:ascii="仿宋_GB2312" w:hAnsi="仿宋_GB2312"/>
          <w:sz w:val="32"/>
          <w:szCs w:val="32"/>
        </w:rPr>
        <w:t>1﹕1</w:t>
      </w:r>
      <w:r>
        <w:rPr>
          <w:rFonts w:ascii="仿宋_GB2312" w:hAnsi="仿宋_GB2312" w:cs="仿宋_GB2312" w:eastAsia="仿宋_GB2312"/>
          <w:sz w:val="32"/>
          <w:szCs w:val="32"/>
        </w:rPr>
        <w:t>的比例确定体检人选共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（本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岗招聘</w:t>
      </w:r>
      <w:r>
        <w:rPr>
          <w:rFonts w:ascii="仿宋_GB2312" w:hAnsi="仿宋_GB2312" w:cs="仿宋_GB2312" w:eastAsia="仿宋_GB2312"/>
          <w:sz w:val="32"/>
          <w:szCs w:val="32"/>
        </w:rPr>
        <w:t>面试结束后有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名考生进入原计划招聘岗位科目内，但在招聘过程中部分岗位报考人数不足，其中历史教师岗位计划招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实际只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报考；数学教师岗位计划招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实际只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报考；物理教师岗位计划招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实际只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报考；心理学教师岗位计划招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实际只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报考。共造成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教师岗位出现缺额，共缺额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。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教育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社局共同研究决定：先按专业相近、再按全场面试分数从高到低的原则依次进行递补，补足够招聘计划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楷体_GB2312" w:cs="仿宋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cs="仿宋_GB2312" w:eastAsia="楷体_GB2312"/>
          <w:b/>
          <w:sz w:val="32"/>
          <w:szCs w:val="32"/>
        </w:rPr>
        <w:t>二</w:t>
      </w:r>
      <w:r>
        <w:rPr>
          <w:rFonts w:eastAsia="楷体_GB2312" w:cs="仿宋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cs="仿宋_GB2312" w:eastAsia="楷体_GB2312"/>
          <w:b/>
          <w:sz w:val="32"/>
          <w:szCs w:val="32"/>
        </w:rPr>
        <w:t>体检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前完成，具体时间由县教育局另行通知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三）体检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核合格后进入体检人员根据《体检通知书》要求，持《体检通知书》、个人身份证原件和一张近期小二寸免冠彩色照片，于体检当日规定时间到指定地点集中，填写《体检表》后统一进行体检。《体检通知书》由县教育局通知体检人员领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必须按时到指定地点报到，并将通讯工具统一交由工作人员保管，体检结束后方可取回。考生必须按时报到并统一前往指定的体检医院进行体检，若不能按时参加体检的，按自动放弃体检资格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体检考生必须服从医护人员和工作人员的指挥，自觉遵守秩序，在体检过程中未经批准，不得擅自离开，不得与体检工作人员以外的人员联系。体检结束宣布解散后方可离开。未检完擅自退场不检者，视为自动放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体检费用：具体体检费用由医院按物价部门批准的收费标准收取，费用考生自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其他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考生体检统一到指定医院进行体检，其他医疗单位的检查结果一律视为无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体检严禁弄虚作假、冒名顶替；填写体检表时，按要求如实填写“既往病史”栏，如故意隐瞒病史影响体检结果的，后果考生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体检表上贴近期小二寸免冠彩色照片一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体检表由受检者本人填写部分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体检前一天请注意休息，不要熬夜，不要饮酒，避免剧烈运动，体检前不要吃早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体检当天需进行采血等检查。抽血前一晚不吃宵夜，抽血当天早上不吃早餐，抽血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不饮酒、不暴饮暴食、不剧烈运动。请在受检前禁食</w:t>
      </w:r>
      <w:r>
        <w:rPr>
          <w:rFonts w:eastAsia="仿宋_GB2312" w:cs="仿宋_GB2312" w:ascii="仿宋_GB2312" w:hAnsi="仿宋_GB2312"/>
          <w:sz w:val="32"/>
          <w:szCs w:val="32"/>
        </w:rPr>
        <w:t>8—12</w:t>
      </w:r>
      <w:r>
        <w:rPr>
          <w:rFonts w:ascii="仿宋_GB2312" w:hAnsi="仿宋_GB2312" w:cs="仿宋_GB2312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女性受检者月经期间请勿做妇科及尿液检查，待经期完毕后再补检；怀孕或可能已受孕者，事先告知医护人员，勿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请配合医护人员认真检查所有项目，勿漏检。若自动放弃某一检查项目，将视为体检不合格。胸部照片拍片时需暂除去检查部位的衣扣、佩玉、项链、小刀、锁匙、药膏、含有金属的文胸等外物，及需暂除去印有铁油图饰的衣服。建议参加体检的考生在体检当天早上穿着尽量方便、简单。尿液取检注意取中段尿，避免影响检测结果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考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前完成，具体时间由县教育局另行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经体检合格的人员方能进行考察，内容主要考察报考人员的思想政治表现、道德品质、业务能力、工作实绩、勤政廉政、遵纪守法等情况，并对报考人员资格条件进行复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察组将会在考察期间就考察事宜与考察人选联系，考察人选的联系电话和通讯地址如有改动，请及时和凌云县教育局人事监察股联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和考察合格者方可聘用。体检、考察不合格或出现自愿放弃情形，出现岗位空缺的，空缺的名额可从报考同一岗位（同一岗位人员不足的，从专业相近，专业相近人员不足的从落选人员）中按面试成绩从高分到低分依次递补岗位人选进行体检考察。放弃聘用的考生应提供书面申请。体检考察合格的拟聘用人员名单在广西特岗教师招聘网上进行公示，公示期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76-7618500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凌云县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特岗教师招聘入围体检考察人员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凌云县教育局      凌云县人力资源和社会保障局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05T15:53:00Z</cp:lastPrinted>
  <dcterms:modified xsi:type="dcterms:W3CDTF">2022-08-05T0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77E28EAC84153A4541F8DD07F752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