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宋体"/>
          <w:b w:val="false"/>
          <w:b w:val="false"/>
          <w:bCs w:val="false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宋体" w:eastAsia="方正小标宋简体;Arial Unicode MS"/>
          <w:b w:val="false"/>
          <w:bCs w:val="false"/>
          <w:sz w:val="44"/>
          <w:szCs w:val="44"/>
        </w:rPr>
        <w:t>专业指导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eastAsia="方正小标宋简体;Arial Unicode MS" w:cs="宋体"/>
          <w:b w:val="false"/>
          <w:b w:val="false"/>
          <w:bCs w:val="false"/>
          <w:sz w:val="44"/>
          <w:szCs w:val="32"/>
          <w:highlight w:val="none"/>
        </w:rPr>
      </w:pPr>
      <w:r>
        <w:rPr>
          <w:rFonts w:eastAsia="方正小标宋简体;Arial Unicode MS" w:cs="宋体" w:ascii="宋体" w:hAnsi="宋体"/>
          <w:b w:val="false"/>
          <w:bCs w:val="false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本专业指导目录结合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怒江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州事业单位公开招聘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（引进）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工作实际，按照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怒江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州各个系统和业务部门专业需求进行修订，适用</w:t>
      </w:r>
      <w:r>
        <w:rPr>
          <w:rFonts w:eastAsia="方正仿宋_GBK"/>
          <w:b w:val="false"/>
          <w:bCs w:val="false"/>
          <w:szCs w:val="32"/>
        </w:rPr>
        <w:t>于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怒江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州事业单位公开招聘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（引进）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工作人员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相关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本专业指导目录分行业或系统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（一级目录）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专业类别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（二级目录）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具体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专业名称三个层次，其相互关系为：“行业或系统”包含“专业类别”，“专业类别”下设具体专业。同一岗位可设置一个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或多个</w:t>
      </w:r>
      <w:r>
        <w:rPr>
          <w:rFonts w:ascii="方正仿宋_GBK" w:hAnsi="方正仿宋_GBK" w:eastAsia="方正仿宋_GBK"/>
          <w:b w:val="false"/>
          <w:bCs w:val="false"/>
          <w:szCs w:val="32"/>
        </w:rPr>
        <w:t>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"/>
          <w:b w:val="false"/>
          <w:bCs w:val="false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"/>
          <w:b w:val="false"/>
          <w:bCs w:val="false"/>
          <w:szCs w:val="32"/>
        </w:rPr>
        <w:t>，</w:t>
      </w:r>
      <w:r>
        <w:rPr>
          <w:rFonts w:ascii="Times New Roman" w:hAnsi="Times New Roman" w:cs="Times New Roman" w:eastAsia="方正仿宋_GBK"/>
          <w:b w:val="false"/>
          <w:bCs w:val="false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"/>
          <w:b w:val="false"/>
          <w:bCs w:val="false"/>
          <w:szCs w:val="32"/>
        </w:rPr>
        <w:t>，</w:t>
      </w:r>
      <w:r>
        <w:rPr>
          <w:rFonts w:ascii="Times New Roman" w:hAnsi="Times New Roman" w:cs="Times New Roman" w:eastAsia="方正仿宋_GBK"/>
          <w:b w:val="false"/>
          <w:bCs w:val="false"/>
          <w:szCs w:val="32"/>
        </w:rPr>
        <w:t>但“计算机及信息管理”、“计算机信息管理”不能视为同一专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；</w:t>
      </w:r>
      <w:r>
        <w:rPr>
          <w:rFonts w:ascii="方正仿宋_GBK" w:hAnsi="方正仿宋_GBK" w:eastAsia="方正仿宋_GBK"/>
          <w:b w:val="false"/>
          <w:bCs w:val="false"/>
          <w:szCs w:val="32"/>
        </w:rPr>
        <w:t>③最后一</w:t>
      </w:r>
      <w:r>
        <w:rPr>
          <w:rFonts w:ascii="Times New Roman" w:hAnsi="Times New Roman" w:cs="Times New Roman" w:eastAsia="方正仿宋_GBK"/>
          <w:b w:val="false"/>
          <w:bCs w:val="false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"/>
          <w:b w:val="false"/>
          <w:bCs w:val="false"/>
          <w:szCs w:val="32"/>
        </w:rPr>
        <w:t>，</w:t>
      </w:r>
      <w:r>
        <w:rPr>
          <w:rFonts w:ascii="Times New Roman" w:hAnsi="Times New Roman" w:cs="Times New Roman" w:eastAsia="方正仿宋_GBK"/>
          <w:b w:val="false"/>
          <w:bCs w:val="false"/>
          <w:szCs w:val="32"/>
        </w:rPr>
        <w:t>如“会计学”、“会计”视为同一专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Cs w:val="32"/>
        </w:rPr>
        <w:t>一、教育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学前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幼儿教育、幼师、幼儿师范、学前教育、学前教育学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幼儿艺术教育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早期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语文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b w:val="false"/>
          <w:bCs w:val="false"/>
          <w:color w:val="000000"/>
          <w:szCs w:val="32"/>
        </w:rPr>
        <w:t>中国古代文学、对外汉语、华文教育、学科教学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小教文科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数学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cs="方正仿宋_GBK" w:ascii="方正仿宋_GBK" w:hAnsi="方正仿宋_GBK"/>
          <w:b w:val="false"/>
          <w:bCs w:val="false"/>
          <w:szCs w:val="32"/>
        </w:rPr>
        <w:t xml:space="preserve">    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英语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计算机信息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教育技术学、应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b w:val="false"/>
          <w:bCs w:val="false"/>
          <w:color w:val="000000"/>
          <w:szCs w:val="32"/>
        </w:rPr>
        <w:t>计算机科学与技术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现代教育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美术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中师美术教育、小学教育美术、小学美术教育、美术教育、美术、美术学、美术师范、艺师美术、艺术教育、绘画教育、美术绘画、绘画、油画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美术学国画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体育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思想政治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历史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cs="方正仿宋_GBK" w:ascii="方正仿宋_GBK" w:hAnsi="方正仿宋_GBK"/>
          <w:b w:val="false"/>
          <w:bCs w:val="false"/>
          <w:szCs w:val="32"/>
        </w:rPr>
        <w:t xml:space="preserve">    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0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地理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地理学教育、地理教育、地理科学、地理信息系统、地理信息科学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学科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cs="方正仿宋_GBK" w:ascii="方正仿宋_GBK" w:hAnsi="方正仿宋_GBK"/>
          <w:b w:val="false"/>
          <w:bCs w:val="false"/>
          <w:szCs w:val="32"/>
        </w:rPr>
        <w:t xml:space="preserve">    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物理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b w:val="false"/>
          <w:bCs w:val="false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化学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化学、化学教育、应用化学、</w:t>
      </w:r>
      <w:r>
        <w:rPr>
          <w:rFonts w:ascii="Times New Roman" w:hAnsi="Times New Roman" w:cs="仿宋" w:eastAsia="仿宋"/>
          <w:b w:val="false"/>
          <w:bCs w:val="false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</w:t>
      </w:r>
      <w:r>
        <w:rPr>
          <w:rFonts w:ascii="仿宋" w:hAnsi="仿宋" w:cs="仿宋" w:eastAsia="仿宋"/>
          <w:b w:val="false"/>
          <w:bCs w:val="false"/>
          <w:szCs w:val="32"/>
        </w:rPr>
        <w:t>　</w:t>
      </w:r>
      <w:r>
        <w:rPr>
          <w:rFonts w:eastAsia="方正仿宋_GBK" w:cs="仿宋" w:ascii="方正仿宋_GBK" w:hAnsi="方正仿宋_GBK"/>
          <w:b w:val="false"/>
          <w:bCs w:val="false"/>
          <w:color w:val="FF0000"/>
          <w:szCs w:val="32"/>
        </w:rPr>
        <w:t>13</w:t>
      </w:r>
      <w:r>
        <w:rPr>
          <w:rFonts w:ascii="方正仿宋_GBK" w:hAnsi="方正仿宋_GBK" w:cs="仿宋" w:eastAsia="方正仿宋_GBK"/>
          <w:b w:val="false"/>
          <w:bCs w:val="false"/>
          <w:color w:val="FF0000"/>
          <w:szCs w:val="32"/>
        </w:rPr>
        <w:t>、生物教育类：</w:t>
      </w:r>
      <w:r>
        <w:rPr>
          <w:rFonts w:ascii="仿宋" w:hAnsi="仿宋" w:cs="仿宋" w:eastAsia="仿宋"/>
          <w:b w:val="false"/>
          <w:bCs w:val="false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音乐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特殊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其他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食品营养与检验教育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双语教育、幼儿艺术教育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行政教育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其他外语教育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应用泰国语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应用老挝语、旅游日语、商务德语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双语教育、英语兼泰语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Cs w:val="32"/>
        </w:rPr>
        <w:t>　  二、卫生计生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公共卫生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公共卫生、预防医学、公共卫生与预防医学、流行病学、流行病与卫生统计学、劳动卫生与环境卫生学、健康教育学、地方病防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治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健康管理、个人健康管理、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年保健与管理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55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bookmarkStart w:id="0" w:name="OLE_LINK4"/>
      <w:bookmarkEnd w:id="0"/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卫生检验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卫生检验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卫生检验与检疫技术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bookmarkStart w:id="1" w:name="OLE_LINK4"/>
      <w:bookmarkEnd w:id="1"/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20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临床医学类：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理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2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社区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社区医学、社区医疗、社区康复、社区康复学、农村医学、乡村社区医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2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麻醉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临床麻醉学、麻醉学、麻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2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医学检验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医学检验、临床检验、临床医学检验、临床检验诊断学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医学检验学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医学检验技术、医学实验技术。临床医学检验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2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眼科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眼科学、眼视光医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FF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2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眼科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眼视光学、眼视光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2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口腔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2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口腔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口腔修复工艺学、口腔工艺技术、口腔医学技术。医学口腔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2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医学影像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医学影像学、放射医学、医学影像诊断、影像医学与核医学、医学影像、超声波医学。医学影像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2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医学影像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医学影像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30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外科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外科学、泌尿外科、骨科、运动医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3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内科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内科学、消化内科、呼吸内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3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儿科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儿科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3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肿瘤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肿瘤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3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妇产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妇产、妇产科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3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耳鼻喉科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耳鼻咽喉科学、</w:t>
      </w:r>
      <w:bookmarkStart w:id="2" w:name="OLE_LINK1"/>
      <w:r>
        <w:rPr>
          <w:rFonts w:ascii="方正仿宋_GBK" w:hAnsi="方正仿宋_GBK" w:eastAsia="方正仿宋_GBK"/>
          <w:b w:val="false"/>
          <w:bCs w:val="false"/>
          <w:szCs w:val="32"/>
        </w:rPr>
        <w:t>听力学</w:t>
      </w:r>
      <w:bookmarkEnd w:id="2"/>
      <w:r>
        <w:rPr>
          <w:rFonts w:ascii="方正仿宋_GBK" w:hAnsi="方正仿宋_GBK" w:eastAsia="方正仿宋_GBK"/>
          <w:b w:val="false"/>
          <w:bCs w:val="false"/>
          <w:szCs w:val="32"/>
        </w:rPr>
        <w:t>、听力与言语康复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3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病理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病理学、病理学与病理生理学、病理学与病理生物学、病原生物学、临床病理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3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病理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病理检验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3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医学美容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医疗美容、医学美容、中医美容、医疗美容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3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FF0000"/>
          <w:sz w:val="36"/>
          <w:szCs w:val="36"/>
        </w:rPr>
        <w:t>皮肤医学类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40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</w:t>
      </w:r>
      <w:bookmarkStart w:id="3" w:name="OLE_LINK3"/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康复</w:t>
      </w:r>
      <w:bookmarkEnd w:id="3"/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康复治疗学、康复医学、康复理疗学、</w:t>
      </w:r>
      <w:bookmarkStart w:id="4" w:name="OLE_LINK2"/>
      <w:r>
        <w:rPr>
          <w:rFonts w:ascii="方正仿宋_GBK" w:hAnsi="方正仿宋_GBK" w:eastAsia="方正仿宋_GBK"/>
          <w:b w:val="false"/>
          <w:bCs w:val="false"/>
          <w:szCs w:val="32"/>
        </w:rPr>
        <w:t>康复医学与理疗学</w:t>
      </w:r>
      <w:bookmarkEnd w:id="4"/>
      <w:r>
        <w:rPr>
          <w:rFonts w:ascii="方正仿宋_GBK" w:hAnsi="方正仿宋_GBK" w:eastAsia="方正仿宋_GBK"/>
          <w:b w:val="false"/>
          <w:bCs w:val="false"/>
          <w:szCs w:val="32"/>
        </w:rPr>
        <w:t>、康复治疗技术、康复医学技术。中医康复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4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计生服务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FF0000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4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助产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助产、助产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4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护理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4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精神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精神医学、精神病与精神卫生学、临床心理学、医学心理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4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中西医结合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4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中医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4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中西医骨伤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中医外科学、中西医结合骨科、中西医结合骨伤、中医骨伤、中医骨伤科学、骨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FF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4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中医针灸推拿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中医针灸、针灸推拿、针灸推拿学、按摩推拿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4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中医药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中药学、中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50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西医药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药学、药剂学、药理学、药物分析、药物化学、药剂、生药学、临床药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 xml:space="preserve">　 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 xml:space="preserve"> 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5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民族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傣医学、维医学、蒙医学、藏医学、壮医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FF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5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医学营养保健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医学营养、营养学、食品卫生与营养学、中医营养与食疗。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中医养生保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5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卫生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5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应用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医学实验学、医学生物技术、生物实验技术、基础医学、医学技术、药品质量检测技术、药用植物开发与利用、食品药品监督管理、中药资源与开发。药品质量与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5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中西药制药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药品生产技术、化学制药工程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4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5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医疗设备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医疗器械、医疗仪器维修技术、医学影像设备、医学影像工程、医疗器械制造与维护、医用电子仪器检验与维护、精密医疗器械、精密机械技术、生物医学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4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val="en-US"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5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aps w:val="false"/>
          <w:smallCaps w:val="false"/>
          <w:color w:val="FF0000"/>
          <w:spacing w:val="0"/>
          <w:sz w:val="31"/>
          <w:szCs w:val="31"/>
          <w:shd w:fill="FFFFFF" w:val="clear"/>
          <w:lang w:val="en-US" w:eastAsia="zh-CN"/>
        </w:rPr>
        <w:t>基础医学研究类：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aps w:val="false"/>
          <w:smallCaps w:val="false"/>
          <w:color w:val="444444"/>
          <w:spacing w:val="0"/>
          <w:sz w:val="31"/>
          <w:szCs w:val="31"/>
          <w:shd w:fill="FFFFFF" w:val="clear"/>
          <w:lang w:val="en-US" w:eastAsia="zh-CN"/>
        </w:rPr>
        <w:t>基础医学、分子影像学、基因组学、分子生物学、血管生物学、分子医学、医学图像处理、免疫学、抗感染免疫、类器官、肝脏病学、传染病诊断研究、超声医学、化学生物学、肿瘤学、心脑血管、生物化学与分子生物学、细胞生物学、生物化学、纳米材料合成与应用研究、材料学、生物信息学、遗传学、生物统计学、生物信息、计算生物学生物医学工程、分子和细胞生物学、神经生物学、神经药理学、结构生物学、病理学、代谢组学、影像医学与核医学、代谢学、生物医学、检验、肿瘤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Cs w:val="32"/>
        </w:rPr>
        <w:t>三、财政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5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财务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" w:hAnsi="方正仿宋_GBK" w:eastAsia="方正仿宋_GBK"/>
          <w:b w:val="false"/>
          <w:bCs w:val="false"/>
          <w:color w:val="0000FF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企业财务管理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财务会计教育、统计与会计核算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工程财务管理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5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会计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电算会计、国际会计与公司治理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财务会计教育、统计与会计核算、信息统计与分析、电算化会计、会计硕士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会计与金融管理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管理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60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财税金融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金融保险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保险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银行与金融市场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国际企业金融与银行学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金融数学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税务代理、保险学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</w:rPr>
        <w:t>农村金融</w:t>
      </w:r>
      <w:r>
        <w:rPr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国际银行与金融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经济学与金融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会计与金融管理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Cs w:val="32"/>
        </w:rPr>
        <w:t>四、环保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 xml:space="preserve">　  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6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环境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cs="方正仿宋_GBK" w:ascii="方正仿宋_GBK" w:hAnsi="方正仿宋_GBK"/>
          <w:b w:val="false"/>
          <w:bCs w:val="false"/>
          <w:color w:val="FF0000"/>
          <w:szCs w:val="32"/>
        </w:rPr>
        <w:t xml:space="preserve">    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6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环境工程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环保设备工程、环境监测与控制技术、湿地生态学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环境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6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环境监测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环境监测与控制技术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ascii="黑体" w:hAnsi="黑体" w:cs="黑体" w:eastAsia="黑体"/>
          <w:b w:val="false"/>
          <w:bCs w:val="false"/>
          <w:szCs w:val="32"/>
        </w:rPr>
        <w:t>五、农业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6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植物生产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  <w:lang w:eastAsia="zh-CN"/>
        </w:rPr>
        <w:t>果树学、农艺与种业、有害生物与环境安全、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药用植物资源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eastAsia="zh-CN"/>
        </w:rPr>
        <w:t>、资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eastAsia="zh-CN"/>
        </w:rPr>
        <w:t>源利用与植物保护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植物保护与检疫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FF0000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6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植物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植物检疫、动植物检疫、植物病理学、农业昆虫与害虫防治、植物营养学、植物营养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  <w:lang w:eastAsia="zh-CN"/>
        </w:rPr>
        <w:t>农业资源利用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植物保护与检疫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6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动物生产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6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动物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宠物养护与驯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6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水产养殖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FF0000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6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种子与土壤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作物遗传育种、种子科学与工程、土壤学、土壤与农业化学、种子生产与经营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农业资源利用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70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农技推广与加工贮藏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茶艺与茶叶营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7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农业工程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ascii="黑体" w:hAnsi="黑体" w:cs="黑体" w:eastAsia="黑体"/>
          <w:b w:val="false"/>
          <w:bCs w:val="false"/>
          <w:szCs w:val="32"/>
        </w:rPr>
        <w:t>六、林业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7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林业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森林资源资产评估与管理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林业及园林高新技术与管理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林业信息技术与管理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7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林业农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林业生产技术、组织培养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林业及园林高新技术与管理、野生植物资源保护与利用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果树学、有害生物与环境安全、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园林植物保护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湿地生态学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植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物保护与检疫技术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7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林业工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Cs w:val="32"/>
        </w:rPr>
        <w:t>七、水利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7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水利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理、水务工程、水电站运行与管理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7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水利工程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港口航道与海岸工程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7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水利工程监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水利工程监理、水利水电工程监理、工程监理、建筑工程监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7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水利工程造价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FF0000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7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水利规划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80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水电设备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水电站运行与管理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8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水文与水资源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8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水利工程地质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地质资源与地质工程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资源勘查工程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环境地质工程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8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环境评价与水土保持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环境监测与控制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Cs w:val="32"/>
        </w:rPr>
        <w:t>八、建设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  <w:lang w:eastAsia="zh-CN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8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建筑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b w:val="false"/>
          <w:bCs w:val="false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建设工程管理、房地产经营管理、房地产开发与经营、涉外建筑工程营造与管理、城市管理与监察、建筑施工与管理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、工程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8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建筑工程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管道工程施工、建筑钢结构工程技术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eastAsia="zh-CN"/>
        </w:rPr>
        <w:t>建筑智能化工程技术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建筑工程与技术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建筑电气技术工程、土木工程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8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建筑工程造价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8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建筑工程监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工程监理、建筑工程监理、建筑施工与监理、城镇建设与工程监理、工程安全评估与监理。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 xml:space="preserve">工程安全评价与监理 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、工程安全评价与监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8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建筑规划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景观学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8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园林设计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景观艺术设计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设施园艺学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景观学、风景园林设计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  <w:lang w:eastAsia="zh-CN"/>
        </w:rPr>
        <w:t>、农艺与种业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90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装潢设计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景观艺术设计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家具设计与制造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景观学、室内装饰设计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  <w:lang w:eastAsia="zh-CN"/>
        </w:rPr>
        <w:t>建筑室内设计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建筑动画设计与制作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建筑动画与模型制作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家具与室内设计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建筑室内设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计技术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Cs w:val="32"/>
        </w:rPr>
        <w:t>九、国土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 w:cs="Times New Roman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9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国土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地籍测绘与土地管理信息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国土测绘与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9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地理科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9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地质科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油气储运工程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地质灾害调查与防治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环境地质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9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测绘测量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" w:hAnsi="方正仿宋_GBK" w:eastAsia="方正仿宋_GBK"/>
          <w:b w:val="false"/>
          <w:bCs w:val="false"/>
          <w:color w:val="0000FF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地理信息科学、测绘地理信息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技术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国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土测绘与规划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工程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地质勘察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摄影测量与遥感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FF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9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采矿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油气储运工程、石油工程技术、地质调查与矿产普查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矿物加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Cs w:val="32"/>
        </w:rPr>
        <w:t>　  十、统计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9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统计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Cs w:val="32"/>
        </w:rPr>
        <w:t>　　十一、审计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9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审计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Cs w:val="32"/>
        </w:rPr>
        <w:t>　　十二、交通运输系统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9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交通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交通管理工程、交通运营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管理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铁道交通运营管理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道路养护与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管理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9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交通工程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城市轨道交通车辆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船舶与海洋工程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城市轨道交通车辆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城市轨道交通控制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铁道工程技术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铁道机车车辆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公路工程检测技术、航海技术、航空港安全技术检查、管道工程施工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轮机工程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道路与桥梁工程技术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地下与隧道工程技术、土木工程技术、城市轨道交通机电技术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9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100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交通工程监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公路监理、公路工程监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cs="黑体" w:ascii="方正仿宋_GBK" w:hAnsi="方正仿宋_GBK"/>
          <w:b w:val="false"/>
          <w:bCs w:val="false"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 w:val="false"/>
          <w:bCs w:val="false"/>
          <w:color w:val="FF0000"/>
          <w:szCs w:val="32"/>
          <w:lang w:val="en-US" w:eastAsia="zh-CN"/>
        </w:rPr>
        <w:t>1</w:t>
      </w:r>
      <w:r>
        <w:rPr>
          <w:rFonts w:ascii="方正仿宋_GBK" w:hAnsi="方正仿宋_GBK" w:cs="黑体" w:eastAsia="方正仿宋_GBK"/>
          <w:b w:val="false"/>
          <w:bCs w:val="false"/>
          <w:color w:val="FF0000"/>
          <w:szCs w:val="32"/>
        </w:rPr>
        <w:t>、交通工程造价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公路工程造价、工程造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cs="黑体" w:ascii="方正仿宋_GBK" w:hAnsi="方正仿宋_GBK"/>
          <w:b w:val="false"/>
          <w:bCs w:val="false"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 w:val="false"/>
          <w:bCs w:val="false"/>
          <w:color w:val="FF0000"/>
          <w:szCs w:val="32"/>
          <w:lang w:val="en-US" w:eastAsia="zh-CN"/>
        </w:rPr>
        <w:t>2</w:t>
      </w:r>
      <w:r>
        <w:rPr>
          <w:rFonts w:ascii="方正仿宋_GBK" w:hAnsi="方正仿宋_GBK" w:cs="黑体" w:eastAsia="方正仿宋_GBK"/>
          <w:b w:val="false"/>
          <w:bCs w:val="false"/>
          <w:color w:val="FF0000"/>
          <w:szCs w:val="32"/>
        </w:rPr>
        <w:t>、交通工程测量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公路工程测量、工程测量、测量工程、工程测量技术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公路工程检测技术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szCs w:val="32"/>
        </w:rPr>
        <w:t>十三、其它专业分类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 xml:space="preserve">　  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0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哲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0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心理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0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政法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侦查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公安管理、劳教管理、治安学、监狱管理、公共安全管理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检察事务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司法信息、书记官、司法信息安全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刑事科学技术、法律基础、治安管理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</w:rPr>
        <w:t>刑事侦察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  <w:lang w:eastAsia="zh-CN"/>
        </w:rPr>
        <w:t>、公安管理学、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监所管理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政治学与行政学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、政法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0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文秘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0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英语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英语、应用英语、实用英语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国际英语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英语笔译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英语研究、英语口译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翻译、英语兼泰语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0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中国语言文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中国少数民族文献学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0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其他外国语言文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旅游日语与韩语、</w:t>
      </w:r>
      <w:r>
        <w:rPr>
          <w:rFonts w:ascii="Times New Roman" w:hAnsi="Times New Roman" w:eastAsia="方正仿宋_GBK"/>
          <w:b w:val="false"/>
          <w:bCs w:val="false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"/>
          <w:b w:val="false"/>
          <w:bCs w:val="false"/>
          <w:szCs w:val="32"/>
        </w:rPr>
        <w:t>、越南学、对外泰语</w:t>
      </w:r>
      <w:r>
        <w:rPr>
          <w:rFonts w:ascii="Times New Roman" w:hAnsi="Times New Roman" w:eastAsia="方正仿宋_GBK"/>
          <w:b w:val="false"/>
          <w:bCs w:val="false"/>
          <w:szCs w:val="32"/>
          <w:lang w:eastAsia="zh-CN"/>
        </w:rPr>
        <w:t>、</w:t>
      </w:r>
      <w:r>
        <w:rPr>
          <w:rFonts w:ascii="Times New Roman" w:hAnsi="Times New Roman" w:eastAsia="方正仿宋_GBK"/>
          <w:b w:val="false"/>
          <w:bCs w:val="false"/>
          <w:color w:val="000000"/>
          <w:szCs w:val="32"/>
        </w:rPr>
        <w:t>越南语言与文化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10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计算机软件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ascii="方正仿宋_GBK" w:hAnsi="方正仿宋_GBK"/>
          <w:b w:val="false"/>
          <w:bCs w:val="false"/>
          <w:szCs w:val="32"/>
        </w:rPr>
        <w:t>WEB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应用程序设计、游戏软件、计算数学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数据科学与大数据技术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大数据技术与应用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软件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shd w:fill="auto" w:val="clear"/>
          <w:lang w:val="en-US" w:eastAsia="zh-CN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1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计算机网络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计算机信息管理技术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信息网络安全监察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shd w:fill="auto" w:val="clear"/>
          <w:lang w:eastAsia="zh-CN"/>
        </w:rPr>
        <w:t>数据科学与大数据技术、计算机研究</w:t>
      </w:r>
      <w:r>
        <w:rPr>
          <w:rFonts w:ascii="方正仿宋_GBK" w:hAnsi="方正仿宋_GBK" w:eastAsia="方正仿宋_GBK"/>
          <w:b w:val="false"/>
          <w:bCs w:val="false"/>
          <w:szCs w:val="32"/>
          <w:shd w:fill="auto" w:val="clear"/>
        </w:rPr>
        <w:t>。大数据技术与应用</w:t>
      </w:r>
      <w:r>
        <w:rPr>
          <w:rFonts w:ascii="方正仿宋_GBK" w:hAnsi="方正仿宋_GBK" w:eastAsia="方正仿宋_GBK"/>
          <w:b w:val="false"/>
          <w:bCs w:val="false"/>
          <w:szCs w:val="32"/>
          <w:shd w:fill="auto" w:val="clear"/>
          <w:lang w:eastAsia="zh-CN"/>
        </w:rPr>
        <w:t>、计算机网络与应用、导航与位置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1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计算机应用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计算机多媒体与应用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信息技术应用与管理、数字媒体应用技术、智能科学与技术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数据科学与大数据技术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  <w:lang w:eastAsia="zh-CN"/>
        </w:rPr>
        <w:t>、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动漫制作技术、计算机研究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人工智能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。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大数据技术与应用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现代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B050"/>
          <w:szCs w:val="32"/>
          <w:highlight w:val="none"/>
          <w:lang w:eastAsia="zh-CN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1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信息系统与信息服务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移动通信技术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计算机信息管理技术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司法信息与安全、信息安全技术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数据科学与大数据技术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  <w:lang w:eastAsia="zh-CN"/>
        </w:rPr>
        <w:t>、计算机研究、移动互联应用技术、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信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息安全与管理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、电子政务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大数据技术与应用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1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经济贸易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经济贸易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信息统计与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1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经济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政府经济学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国有资产管理、信息统计与分析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农村区域发展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城镇经济与管理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农村与区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域发展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1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行政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行政管理、行政管理学、公共事业管理、公共事务管理、卫生事业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1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工商企业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1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市场营销与商务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宝玉石鉴定与营销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商务策划管理、经济贸易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网络营销与管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理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农资营销与服务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、茶艺与茶叶营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1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旅游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航空服务、商务与休闲旅游管理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休闲服务与管理、旅游学、空中乘务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  <w:lang w:eastAsia="zh-CN"/>
        </w:rPr>
        <w:t>旅游系统可持续设计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。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航空旅游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FF0000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20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物业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" w:hAnsi="方正仿宋_GBK" w:eastAsia="方正仿宋_GBK"/>
          <w:b w:val="false"/>
          <w:bCs w:val="false"/>
          <w:color w:val="0000FF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采购与供应管理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2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房地产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房地产估价与经营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FF0000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2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物流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航空物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2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其它管理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农村与区域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2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文艺表演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eastAsia="zh-CN"/>
        </w:rPr>
        <w:t>戏剧学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艺术表演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作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2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声乐表演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音乐表演、声乐、声乐表演、演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FF0000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2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器乐表演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键盘乐器演奏、管弦乐器演奏、中国乐器演奏、钢琴调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FF0000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2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舞蹈表演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2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文化艺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首饰设计与工艺、服装设计与工程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  <w:lang w:eastAsia="zh-CN"/>
        </w:rPr>
        <w:t>视觉传播设计与制作、玉器设计与工艺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电影电视及动态影像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包装策划与</w:t>
      </w:r>
      <w:r>
        <w:rPr>
          <w:rFonts w:ascii="方正仿宋_GBK" w:hAnsi="方正仿宋_GBK" w:eastAsia="方正仿宋_GBK"/>
          <w:b w:val="false"/>
          <w:bCs w:val="false"/>
          <w:szCs w:val="32"/>
        </w:rPr>
        <w:t>设计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美术学国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jc w:val="left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FF0000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2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广告与设计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 w:cs="Times New Roman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30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新闻传播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新媒体与信息网络、数字媒体应用技术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  <w:lang w:eastAsia="zh-CN"/>
        </w:rPr>
        <w:t>录音技术与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艺术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电影电视及动态影像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电视制作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FF0000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3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播音与主持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播音、播音与主持艺术、播音与节目主持、主持与播音、高职播音与主持艺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7"/>
        <w:textAlignment w:val="auto"/>
        <w:rPr>
          <w:rFonts w:ascii="方正仿宋_GBK" w:hAnsi="方正仿宋_GBK" w:eastAsia="方正仿宋_GBK" w:cs="Times New Roman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3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政治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中国革命史与中国共产党党史、国外马克思主义研究、公共外交与文化传播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中国近现代史基本问题研究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政治学与行政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 w:cs="Times New Roman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3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历史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外国语言与外国历史、中国近代史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中国近现代史基本问题研究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中国少数民族文献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93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3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社会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族问题、家政学、女性学、运动康复、社会信息学、医疗保险实务、教育康复学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现代殡葬管理与服务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现代殡葬技术与管理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</w:rPr>
        <w:t>人文社会学</w:t>
      </w:r>
      <w:r>
        <w:rPr>
          <w:rFonts w:ascii="方正仿宋_GBK" w:hAnsi="方正仿宋_GBK" w:cs="Times New Roman" w:eastAsia="方正仿宋_GBK"/>
          <w:b w:val="false"/>
          <w:bCs w:val="false"/>
          <w:szCs w:val="32"/>
          <w:lang w:eastAsia="zh-CN"/>
        </w:rPr>
        <w:t>、戒毒矫治技术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老年保健与管理、婚庆服务与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793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3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物理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新能源科学与工程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  <w:lang w:eastAsia="zh-CN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3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化学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分析与检测技术、制浆造纸工程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  <w:lang w:eastAsia="zh-CN"/>
        </w:rPr>
        <w:t>特种能源技术与工程、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核化工与核燃料工程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化学制药工程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3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生物科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  <w:lang w:eastAsia="zh-CN"/>
        </w:rPr>
      </w:pPr>
      <w:r>
        <w:rPr>
          <w:rFonts w:ascii="方正仿宋_GBK" w:hAnsi="方正仿宋_GBK" w:eastAsia="方正仿宋_GBK"/>
          <w:b w:val="false"/>
          <w:bCs w:val="false"/>
          <w:szCs w:val="32"/>
        </w:rPr>
        <w:t>　　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3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材料学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宝玉石鉴定与营销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新能源科学与工程、首饰设计与工艺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</w:rPr>
        <w:t>、珠宝首饰工艺及鉴定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  <w:lang w:eastAsia="zh-CN"/>
        </w:rPr>
        <w:t>、珠宝及材料工艺学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材料成型与工程技术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3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电子电气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印刷技术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电气技术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发电厂及电力系统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电厂设备运行与维护、电力系统自动化、电气工程与自动化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船舶电子电气工程、机电一体化工程、机电工程、港口电气、电子与通信工程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智能电网信息工程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印刷媒体技术、声像工程技术、电力系统继电保护与自动化、电力系统、电气信息、工业过程自动化技术、电气自动化工程、通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4"/>
        <w:textAlignment w:val="auto"/>
        <w:rPr>
          <w:rFonts w:ascii="方正仿宋_GBK" w:hAnsi="方正仿宋_GBK" w:eastAsia="方正仿宋_GBK" w:cs="宋体"/>
          <w:b w:val="false"/>
          <w:b w:val="false"/>
          <w:bCs w:val="false"/>
          <w:color w:val="000000"/>
          <w:szCs w:val="32"/>
          <w:highlight w:val="none"/>
        </w:rPr>
      </w:pPr>
      <w:r>
        <w:rPr>
          <w:rFonts w:eastAsia="方正仿宋_GBK" w:cs="宋体" w:ascii="方正仿宋_GBK" w:hAnsi="方正仿宋_GBK"/>
          <w:b w:val="false"/>
          <w:bCs w:val="false"/>
          <w:color w:val="FF0000"/>
          <w:szCs w:val="32"/>
        </w:rPr>
        <w:t>1</w:t>
      </w:r>
      <w:r>
        <w:rPr>
          <w:rFonts w:eastAsia="方正仿宋_GBK" w:cs="宋体" w:ascii="方正仿宋_GBK" w:hAnsi="方正仿宋_GBK"/>
          <w:b w:val="false"/>
          <w:bCs w:val="false"/>
          <w:color w:val="FF0000"/>
          <w:szCs w:val="32"/>
          <w:lang w:val="en-US" w:eastAsia="zh-CN"/>
        </w:rPr>
        <w:t>40</w:t>
      </w:r>
      <w:r>
        <w:rPr>
          <w:rFonts w:ascii="方正仿宋_GBK" w:hAnsi="方正仿宋_GBK" w:cs="宋体" w:eastAsia="方正仿宋_GBK"/>
          <w:b w:val="false"/>
          <w:bCs w:val="false"/>
          <w:color w:val="FF0000"/>
          <w:szCs w:val="32"/>
        </w:rPr>
        <w:t>、汽车设备维修类：</w:t>
      </w:r>
      <w:r>
        <w:rPr>
          <w:rFonts w:ascii="方正仿宋_GBK" w:hAnsi="方正仿宋_GBK" w:cs="宋体" w:eastAsia="方正仿宋_GBK"/>
          <w:b w:val="false"/>
          <w:bCs w:val="false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</w:t>
      </w:r>
      <w:r>
        <w:rPr>
          <w:rFonts w:ascii="方正仿宋_GBK" w:hAnsi="方正仿宋_GBK" w:cs="宋体" w:eastAsia="方正仿宋_GBK"/>
          <w:b w:val="false"/>
          <w:bCs w:val="false"/>
          <w:color w:val="000000"/>
          <w:szCs w:val="32"/>
          <w:lang w:eastAsia="zh-CN"/>
        </w:rPr>
        <w:t>、</w:t>
      </w:r>
      <w:r>
        <w:rPr>
          <w:b w:val="false"/>
          <w:bCs w:val="false"/>
          <w:color w:val="000000"/>
          <w:sz w:val="32"/>
          <w:szCs w:val="32"/>
        </w:rPr>
        <w:t>汽车钣金与涂装</w:t>
      </w:r>
      <w:r>
        <w:rPr>
          <w:b w:val="false"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宋体" w:eastAsia="方正仿宋_GBK"/>
          <w:b w:val="false"/>
          <w:bCs w:val="false"/>
          <w:color w:val="000000"/>
          <w:szCs w:val="32"/>
          <w:lang w:eastAsia="zh-CN"/>
        </w:rPr>
        <w:t>汽车检测</w:t>
      </w:r>
      <w:r>
        <w:rPr>
          <w:rFonts w:ascii="方正仿宋_GBK" w:hAnsi="方正仿宋_GBK" w:cs="宋体" w:eastAsia="方正仿宋_GBK"/>
          <w:b w:val="false"/>
          <w:bCs w:val="false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24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00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4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机械与仪表类</w:t>
      </w:r>
      <w:r>
        <w:rPr>
          <w:rFonts w:ascii="方正仿宋_GBK" w:hAnsi="方正仿宋_GBK" w:eastAsia="方正仿宋_GBK"/>
          <w:b w:val="false"/>
          <w:bCs w:val="false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检测技术与应用</w:t>
      </w:r>
      <w:r>
        <w:rPr>
          <w:rFonts w:ascii="方正仿宋_GBK" w:hAnsi="方正仿宋_GBK" w:eastAsia="方正仿宋_GBK"/>
          <w:b w:val="false"/>
          <w:bCs w:val="false"/>
          <w:szCs w:val="32"/>
        </w:rPr>
        <w:t>、轮机工程技术、工程机械技术服务与营销、发电厂与电力系统、</w:t>
      </w:r>
      <w:r>
        <w:rPr>
          <w:rFonts w:ascii="方正仿宋_GBK" w:hAnsi="方正仿宋_GBK" w:cs="方正仿宋_GBK" w:eastAsia="方正仿宋_GBK"/>
          <w:b w:val="false"/>
          <w:bCs w:val="false"/>
          <w:szCs w:val="32"/>
        </w:rPr>
        <w:t>机电一体化工程、导弹测试与控制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Cs w:val="32"/>
          <w:lang w:eastAsia="zh-CN"/>
        </w:rPr>
        <w:t>、地面武器机动工程、机械设备维修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工业过程自动化技术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4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安全生产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安全防范技术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32"/>
          <w:szCs w:val="32"/>
        </w:rPr>
        <w:t>安全技术与管理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szCs w:val="32"/>
        </w:rPr>
        <w:t>地质灾害调查与防治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00FF"/>
          <w:szCs w:val="32"/>
          <w:highlight w:val="none"/>
          <w:lang w:eastAsia="zh-CN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4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食品工程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</w:t>
      </w:r>
      <w:r>
        <w:rPr>
          <w:rFonts w:ascii="方正仿宋_GBK" w:hAnsi="方正仿宋_GBK" w:eastAsia="方正仿宋_GBK"/>
          <w:b w:val="false"/>
          <w:bCs w:val="false"/>
          <w:szCs w:val="32"/>
          <w:lang w:eastAsia="zh-CN"/>
        </w:rPr>
        <w:t>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食品加工与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color w:val="00B050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4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食品检验技术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color w:val="FF0000"/>
          <w:szCs w:val="32"/>
        </w:rPr>
        <w:t>14</w:t>
      </w:r>
      <w:r>
        <w:rPr>
          <w:rFonts w:eastAsia="方正仿宋_GBK" w:ascii="方正仿宋_GBK" w:hAnsi="方正仿宋_GBK"/>
          <w:b w:val="false"/>
          <w:bCs w:val="false"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 w:val="false"/>
          <w:bCs w:val="false"/>
          <w:color w:val="FF0000"/>
          <w:szCs w:val="32"/>
        </w:rPr>
        <w:t>、烹饪类：</w:t>
      </w:r>
      <w:r>
        <w:rPr>
          <w:rFonts w:ascii="方正仿宋_GBK" w:hAnsi="方正仿宋_GBK" w:eastAsia="方正仿宋_GBK"/>
          <w:b w:val="false"/>
          <w:bCs w:val="false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方正仿宋_GBK" w:hAnsi="方正仿宋_GBK" w:eastAsia="方正仿宋_GBK"/>
          <w:b w:val="false"/>
          <w:b w:val="false"/>
          <w:bCs w:val="false"/>
          <w:szCs w:val="32"/>
          <w:highlight w:val="none"/>
        </w:rPr>
      </w:pPr>
      <w:r>
        <w:rPr>
          <w:rFonts w:eastAsia="方正仿宋_GBK" w:ascii="方正仿宋_GBK" w:hAnsi="方正仿宋_GBK"/>
          <w:b w:val="false"/>
          <w:bCs w:val="false"/>
          <w:szCs w:val="32"/>
        </w:rPr>
      </w:r>
    </w:p>
    <w:sectPr>
      <w:headerReference w:type="default" r:id="rId2"/>
      <w:type w:val="nextPage"/>
      <w:pgSz w:w="11906" w:h="16838"/>
      <w:pgMar w:left="1531" w:right="1304" w:gutter="0" w:header="851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;仿宋"/>
      <w:b/>
      <w:bCs/>
      <w:color w:val="10000A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1:24:00Z</dcterms:created>
  <dc:creator>pc</dc:creator>
  <dc:description/>
  <dc:language>en-US</dc:language>
  <cp:lastModifiedBy>张江华</cp:lastModifiedBy>
  <cp:lastPrinted>2011-09-15T02:00:00Z</cp:lastPrinted>
  <dcterms:modified xsi:type="dcterms:W3CDTF">2022-06-30T02:08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0A16FD103473889639EE06E759EEE</vt:lpwstr>
  </property>
  <property fmtid="{D5CDD505-2E9C-101B-9397-08002B2CF9AE}" pid="3" name="KSOProductBuildVer">
    <vt:lpwstr>2052-11.1.0.11744</vt:lpwstr>
  </property>
</Properties>
</file>